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1359561846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FATMA GÜÇLÜ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(SEKRETER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1416" w:hanging="1416"/>
        <w:rPr/>
      </w:pPr>
      <w:r>
        <w:rPr/>
        <w:t>Ev Adresiniz</w:t>
        <w:tab/>
        <w:tab/>
        <w:tab/>
        <w:tab/>
        <w:t>: AYDINLIKEVLER MAH. KAYAGEÇİT SK.NO:35/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      SELÇUKLU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13.09.199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</w:t>
        <w:tab/>
        <w:t>: 01.06.20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31.07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IM Firmasında 2022 Yıllık İzinden dolayı  24 / 07 /2023    ---   30 / 07 /2023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9.07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  FATMA GÜÇLÜ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FATMA GÜÇLÜ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17:00Z</dcterms:created>
  <dc:creator>Dersimiz.Com</dc:creator>
  <dc:description/>
  <cp:keywords/>
  <dc:language>en-US</dc:language>
  <cp:lastModifiedBy>USER</cp:lastModifiedBy>
  <cp:lastPrinted>2023-07-19T16:32:00Z</cp:lastPrinted>
  <dcterms:modified xsi:type="dcterms:W3CDTF">2023-07-19T13:33:00Z</dcterms:modified>
  <cp:revision>5</cp:revision>
  <dc:subject/>
  <dc:title>(EK-3)</dc:title>
</cp:coreProperties>
</file>